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0"/>
        <w:gridCol w:w="580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>
          <w:trHeight w:val="77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ушки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4.07.2017 № 4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направлению и квалификации профессионального образования для замещения дол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в администрации Пушкинского сельского поселения Гулькевич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253"/>
        <w:gridCol w:w="2169"/>
        <w:gridCol w:w="4879"/>
        <w:gridCol w:w="3976"/>
      </w:tblGrid>
      <w:tr>
        <w:trPr>
          <w:trHeight w:val="157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муниципальной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уппам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</w:t>
            </w:r>
          </w:p>
        </w:tc>
      </w:tr>
      <w:tr>
        <w:trPr>
          <w:trHeight w:val="76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направлению подготовки и специальности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квалификации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257"/>
        <w:gridCol w:w="2160"/>
        <w:gridCol w:w="4899"/>
        <w:gridCol w:w="3969"/>
      </w:tblGrid>
      <w:tr>
        <w:trPr>
          <w:tblHeader w:val="true"/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 и управ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тру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ка и управление на предприятии (по отрасля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и налогооб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и муниципальное управле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- 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налогооблож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уманитарные и социальные нау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ение и документационное обеспечение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ение и архив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архив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ономика и управ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ка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ет, анализ и аудит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управление на предприятии (по отрасл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те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ая эконо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ка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и налогооб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ерсон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ая информатика (по отрасл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хника и технолог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 и кадас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када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атизированные системы обработки информации и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в чрезвычайных ситуац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 и рациональное использование природ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ные и дорожные машины и 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енное образ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юриспруд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юриспруд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калавр документоведения и архиво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документоведения и архив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ис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-архив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енедж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налогооблож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 (с указанием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землеустр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землеустр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калавр техники и технолог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истр техники и технолог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эк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стро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ушкин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А.А. Горош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4:12:00Z</dcterms:created>
  <dc:creator>Admin</dc:creator>
  <dc:description/>
  <cp:keywords/>
  <dc:language>en-US</dc:language>
  <cp:lastModifiedBy>Пользователь Windows</cp:lastModifiedBy>
  <cp:lastPrinted>2017-07-12T15:51:00Z</cp:lastPrinted>
  <dcterms:modified xsi:type="dcterms:W3CDTF">2023-02-01T05:44:00Z</dcterms:modified>
  <cp:revision>16</cp:revision>
  <dc:subject/>
  <dc:title>ПРИЛОЖЕНИЕ</dc:title>
</cp:coreProperties>
</file>